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Sports Day Measuring Maths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At the school sports day, the children had a long jump competitio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eel jumped 4.54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Zain jumped ½ m further than Kacp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ala jumped 15cm further than Adee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annath jumped 0.6m further than Malak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hmud jumped 23cm further than Jal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Amina jumped ¾ m further than the 2</w:t>
      </w:r>
      <w:r>
        <w:rPr>
          <w:rFonts w:cs="Comic Sans MS" w:ascii="Comic Sans MS" w:hAnsi="Comic Sans MS"/>
          <w:sz w:val="28"/>
          <w:vertAlign w:val="superscript"/>
        </w:rPr>
        <w:t>nd</w:t>
      </w:r>
      <w:r>
        <w:rPr>
          <w:rFonts w:cs="Comic Sans MS" w:ascii="Comic Sans MS" w:hAnsi="Comic Sans MS"/>
          <w:sz w:val="28"/>
        </w:rPr>
        <w:t xml:space="preserve"> place child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akeem jumped ¼ m less than Mahmu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ada jumped 0.8m further than Shakee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acper jumped 0.15m less than Jannath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lak jumped 40mm less than Shad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, can you use the clues to write down who won and the other positions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xtra: What was the average jump?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8:12:00Z</dcterms:created>
  <dc:creator>Berridge Junior School</dc:creator>
  <dc:description/>
  <dc:language>en-US</dc:language>
  <cp:lastModifiedBy>Gillian Prentice</cp:lastModifiedBy>
  <dcterms:modified xsi:type="dcterms:W3CDTF">2014-12-14T08:12:00Z</dcterms:modified>
  <cp:revision>2</cp:revision>
  <dc:subject/>
  <dc:title>Sports Day Measuring Maths</dc:title>
</cp:coreProperties>
</file>